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1940</wp:posOffset>
            </wp:positionH>
            <wp:positionV relativeFrom="paragraph">
              <wp:posOffset>-269875</wp:posOffset>
            </wp:positionV>
            <wp:extent cx="712470" cy="844550"/>
            <wp:effectExtent l="0" t="0" r="0" b="0"/>
            <wp:wrapTight wrapText="bothSides">
              <wp:wrapPolygon edited="0">
                <wp:start x="-675" y="0"/>
                <wp:lineTo x="-675" y="21206"/>
                <wp:lineTo x="21600" y="21206"/>
                <wp:lineTo x="21600" y="0"/>
                <wp:lineTo x="-6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8" r="-1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91810</wp:posOffset>
            </wp:positionH>
            <wp:positionV relativeFrom="paragraph">
              <wp:posOffset>-269875</wp:posOffset>
            </wp:positionV>
            <wp:extent cx="661670" cy="844550"/>
            <wp:effectExtent l="0" t="0" r="0" b="0"/>
            <wp:wrapTight wrapText="bothSides">
              <wp:wrapPolygon edited="0">
                <wp:start x="-284" y="0"/>
                <wp:lineTo x="-284" y="21149"/>
                <wp:lineTo x="21600" y="21149"/>
                <wp:lineTo x="21600" y="0"/>
                <wp:lineTo x="-2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szCs w:val="36"/>
        </w:rPr>
        <w:t>Mrs. Hall’s Weekly Newslett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eptember 15</w:t>
      </w:r>
      <w:r>
        <w:rPr>
          <w:rFonts w:cs="Comic Sans MS" w:ascii="Comic Sans MS" w:hAnsi="Comic Sans MS"/>
          <w:b/>
          <w:bCs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785</wp:posOffset>
                </wp:positionH>
                <wp:positionV relativeFrom="paragraph">
                  <wp:posOffset>-8255</wp:posOffset>
                </wp:positionV>
                <wp:extent cx="2212975" cy="535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5358130"/>
                        </a:xfrm>
                        <a:prstGeom prst="rect"/>
                        <a:solidFill>
                          <a:srgbClr val="CCC0D9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HW is every night and due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–   short vowels o,u,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WORDS TO REVIE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Jo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Hu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u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Challenge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p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Story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y Fam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Skill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Target Vocab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emembered, porch, stuck, visit, crown, cousin, spend, p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4pt" style="position:absolute;rotation:-0;width:174.25pt;height:421.9pt;mso-wrap-distance-left:9.05pt;mso-wrap-distance-right:9.05pt;mso-wrap-distance-top:0pt;mso-wrap-distance-bottom:0pt;margin-top:-0.6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ord Study</w:t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HW is every night and due on Frida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SKILL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–   short vowels o,u,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 xml:space="preserve">WORDS TO REVIEW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Jo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Hu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R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p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u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Challenge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lun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p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0.05pt;width:106.95pt;height:19.95pt;mso-wrap-style:none;v-text-anchor:middle;mso-position-vertical:top" type="_x0000_t136">
                            <v:path textpathok="t"/>
                            <v:textpath on="t" fitshape="t" string="Journeys" style="font-family:&quot;Comic Sans MS&quot;;font-size:14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>Story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y Fam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Skill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ompare and Contra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>Target Vocab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remembered, porch, stuck, visit, crown, cousin, spend, pia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0</wp:posOffset>
                </wp:positionH>
                <wp:positionV relativeFrom="paragraph">
                  <wp:posOffset>-17780</wp:posOffset>
                </wp:positionV>
                <wp:extent cx="4713605" cy="5367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536765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Announcement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0" cy="8388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FALL FEST will be held this Friday 9/19 from 4:30-7:3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.  We hope to see you there.  Our classroom has been collecting items for a Movie Night Basket.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WEAR RED, WHITE AND BLUE ON THURSDAY for Constitution Day!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FIM (First in Math) will start this week.  Your child’s username and password has been placed in the inside cover of their homework folder.  They will get re-acquainted with FIM for homework this Thursday night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nk Central will be up and running the first week of October.  Stay tune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 am still in the process of obtaining usernames and password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3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320"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71.15pt;height:422.65pt;mso-wrap-distance-left:9.05pt;mso-wrap-distance-right:9.05pt;mso-wrap-distance-top:0pt;mso-wrap-distance-bottom:0pt;margin-top:-1.4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u w:val="single"/>
                        </w:rPr>
                        <w:t>Announcements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49400" cy="8388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contextualSpacing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FALL FEST will be held this Friday 9/19 from 4:30-7:30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.  We hope to see you there.  Our classroom has been collecting items for a Movie Night Basket. 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WEAR RED, WHITE AND BLUE ON THURSDAY for Constitution Day!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FIM (First in Math) will start this week.  Your child’s username and password has been placed in the inside cover of their homework folder.  They will get re-acquainted with FIM for homework this Thursday night.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nk Central will be up and running the first week of October.  Stay tuned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 am still in the process of obtaining usernames and passwords.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43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ind w:left="4320"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0.05pt;width:106.95pt;height:19.95pt;mso-wrap-style:none;v-text-anchor:middle;mso-position-vertical:top" type="_x0000_t136">
            <v:path textpathok="t"/>
            <v:textpath on="t" fitshape="t" string="Journeys" style="font-family:&quot;Comic Sans MS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4833620</wp:posOffset>
                </wp:positionV>
                <wp:extent cx="2200275" cy="2623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Read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Read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Read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hursday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– Reading 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73.25pt;height:206.6pt;mso-wrap-distance-left:9.05pt;mso-wrap-distance-right:9.05pt;mso-wrap-distance-top:0pt;mso-wrap-distance-bottom:0pt;margin-top:380.6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pict>
                          <v:shape id="shape_0" fillcolor="#993366" stroked="t" o:allowincell="f" style="position:absolute;margin-left:0pt;margin-top:-0.75pt;width:103.15pt;height:26.35pt;mso-wrap-style:none;v-text-anchor:middle;mso-position-vertical:top" type="_x0000_t136">
                            <v:path textpathok="t"/>
                            <v:textpath on="t" fitshape="t" string="Reading" style="font-family:&quot;Comic Sans MS&quot;;font-size:20pt"/>
                            <v:fill o:detectmouseclick="t" type="solid" color2="#66cc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Reading Lo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Tues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Reading Lo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Wednes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Reading Lo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hursday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– Reading 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4833620</wp:posOffset>
                </wp:positionV>
                <wp:extent cx="2095500" cy="2623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393700"/>
                                  <wp:effectExtent l="0" t="0" r="0" b="0"/>
                                  <wp:docPr id="1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We will begin to explore our first science unit this week… something to think about…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DOES AI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TAKE UP SP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80.6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drawing>
                          <wp:inline distT="0" distB="0" distL="0" distR="0">
                            <wp:extent cx="1130300" cy="393700"/>
                            <wp:effectExtent l="0" t="0" r="0" b="0"/>
                            <wp:docPr id="1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red" stroked="t" o:allowincell="f" style="position:absolute;margin-left:0pt;margin-top:-0.75pt;width:51.9pt;height:28.95pt;mso-wrap-style:none;v-text-anchor:middle;mso-position-vertical:top" type="_x0000_t136">
                            <v:path textpathok="t"/>
                            <v:textpath on="t" fitshape="t" string="and S.S" style="font-family:&quot;Comic Sans MS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We will begin to explore our first science unit this week… something to think about…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22"/>
                          <w:szCs w:val="22"/>
                        </w:rPr>
                        <w:t xml:space="preserve">DOES AI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22"/>
                          <w:szCs w:val="22"/>
                        </w:rPr>
                        <w:t>TAKE UP SPAC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4833620</wp:posOffset>
                </wp:positionV>
                <wp:extent cx="2298700" cy="26238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0" cy="342900"/>
                                  <wp:effectExtent l="0" t="0" r="0" b="0"/>
                                  <wp:docPr id="1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 Math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uesday 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th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ednesday –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th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hursday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– First in Math – please try to logon and just explore the program to refresh your memor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1pt;height:206.6pt;mso-wrap-distance-left:9.05pt;mso-wrap-distance-right:9.05pt;mso-wrap-distance-top:0pt;mso-wrap-distance-bottom:0pt;margin-top:380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587500" cy="342900"/>
                            <wp:effectExtent l="0" t="0" r="0" b="0"/>
                            <wp:docPr id="1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 Math P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uesday -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th P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Wednesday –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th P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hursday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– First in Math – please try to logon and just explore the program to refresh your memory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66" stroked="t" o:allowincell="f" style="position:absolute;margin-left:0pt;margin-top:-0.75pt;width:103.15pt;height:26.35pt;mso-wrap-style:none;v-text-anchor:middle;mso-position-vertical:top" type="_x0000_t136">
            <v:path textpathok="t"/>
            <v:textpath on="t" fitshape="t" string="Reading" style="font-family:&quot;Comic Sans MS&quot;;font-size:20pt"/>
            <v:fill o:detectmouseclick="t" type="solid" color2="#66cc99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0pt;margin-top:-0.75pt;width:51.9pt;height:28.95pt;mso-wrap-style:none;v-text-anchor:middle;mso-position-vertical:top" type="_x0000_t136">
            <v:path textpathok="t"/>
            <v:textpath on="t" fitshape="t" string="and S.S" style="font-family:&quot;Comic Sans MS&quot;;font-size:20pt"/>
            <v:fill o:detectmouseclick="t" type="solid" color2="aqua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080" w:footer="0" w:bottom="1440"/>
      <w:pgBorders w:display="allPages" w:offsetFrom="page">
        <w:top w:val="dotDotDash" w:sz="36" w:space="24" w:color="7030A0"/>
        <w:left w:val="dotDotDash" w:sz="36" w:space="24" w:color="7030A0"/>
        <w:bottom w:val="dotDotDash" w:sz="36" w:space="24" w:color="7030A0"/>
        <w:right w:val="dotDotDash" w:sz="36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u w:val="none"/>
    </w:rPr>
  </w:style>
  <w:style w:type="character" w:styleId="WW8Num19z0">
    <w:name w:val="WW8Num19z0"/>
    <w:qFormat/>
    <w:rPr>
      <w:rFonts w:ascii="Comic Sans MS" w:hAnsi="Comic Sans MS" w:eastAsia="Times New Roman" w:cs="Comic Sans M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ic Sans MS" w:hAnsi="Comic Sans MS" w:eastAsia="Times New Roman" w:cs="Comic Sans M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utostyle16">
    <w:name w:val="auto-style1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BodyText3">
    <w:name w:val="Body Text 3"/>
    <w:basedOn w:val="Normal"/>
    <w:qFormat/>
    <w:pPr>
      <w:spacing w:before="0" w:after="71"/>
    </w:pPr>
    <w:rPr>
      <w:rFonts w:ascii="Comic Sans MS" w:hAnsi="Comic Sans MS" w:cs="Comic Sans MS"/>
      <w:color w:val="000000"/>
      <w:kern w:val="2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20:00Z</dcterms:created>
  <dc:creator>Karen</dc:creator>
  <dc:description/>
  <cp:keywords/>
  <dc:language>en-US</dc:language>
  <cp:lastModifiedBy>Leighanne Hall</cp:lastModifiedBy>
  <cp:lastPrinted>2012-03-23T07:42:00Z</cp:lastPrinted>
  <dcterms:modified xsi:type="dcterms:W3CDTF">2014-09-15T11:39:00Z</dcterms:modified>
  <cp:revision>6</cp:revision>
  <dc:subject/>
  <dc:title>Mrs</dc:title>
</cp:coreProperties>
</file>